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7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энергоснабжения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20__ № 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Потребитель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>
          <w:color w:val="000000"/>
        </w:rPr>
        <w:t xml:space="preserve">Акт сверки расчетов </w:t>
      </w:r>
      <w:r>
        <w:rPr/>
        <w:t>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ЭНЕРГОСБЫТХОЛДИНГ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Потребитель», в лице _____________________________________________, действующего на основании _____________, настоящим Актом произвели сверку расчетов по договору энергоснабжения от __.__.20__ № ___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отребителя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Потребителя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07-31T14:37:00Z</cp:lastPrinted>
  <dcterms:modified xsi:type="dcterms:W3CDTF">2024-07-11T05:55:00Z</dcterms:modified>
  <cp:revision>10</cp:revision>
  <dc:subject/>
  <dc:title>Приложение №8</dc:title>
</cp:coreProperties>
</file>